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58515" cy="12280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284" w:right="609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4.45pt;height:96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spacing w:lineRule="auto" w:line="288"/>
                        <w:ind w:left="-284" w:right="609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наследственного дела № 345\2003г., после смерти Дубовцевой Нины Яковлевны умершей  22.07.2003г., считать правообладателем ранее учтенного объекта недвижимости – квартиры, общей площадью 64,3 кв.м., индивидуальная собственность, расположенной по адресу: 456578, Челябинская область, Еткульский район, п.Бектыш, ул. Комсомольская, д.22, кв.3, с кадастровым номером 74:07:1800008:180,   Васильеву Юлию Александровну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место рождения:                     , паспорт Российской Федерации, серия</w:t>
      </w:r>
      <w:r>
        <w:rPr>
          <w:color w:val="FFFFFF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,                                                            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ую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47:00Z</dcterms:created>
  <dc:creator>Имя</dc:creator>
  <dc:description/>
  <cp:keywords/>
  <dc:language>en-US</dc:language>
  <cp:lastModifiedBy>bekt</cp:lastModifiedBy>
  <cp:lastPrinted>2023-10-02T13:52:00Z</cp:lastPrinted>
  <dcterms:modified xsi:type="dcterms:W3CDTF">2023-10-02T08:52:00Z</dcterms:modified>
  <cp:revision>6</cp:revision>
  <dc:subject/>
  <dc:title> </dc:title>
</cp:coreProperties>
</file>