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Свидетельства на право собственности на землю от 23.05.1996г., считать правообладателем ранее учтенного объекта недвижимости – земельного участка, общей площадью 1762 кв.м., частная собственность, расположенного по адресу: 456578, Челябинская область, Еткульский район, п.Бектыш, ул. Озерная,  земельный участок 16, с кадастровым номером 74:07:1800005:16,   Куликовских Любовь Андрее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Договора купли-продажи от 23.05.1996г., считать правообладателем ранее учтенного объекта недвижимости – жилого дома, общей площадью 41 кв.м., индивидуальная собственность, расположенного по адресу: 456578, Челябинская область, Еткульский район, п.Бектыш, ул. Озерная,  дом 16, с кадастровым номером 74:07:1800005:54,   Куликовских Любовь Андрее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46:00Z</dcterms:created>
  <dc:creator>Имя</dc:creator>
  <dc:description/>
  <cp:keywords/>
  <dc:language>en-US</dc:language>
  <cp:lastModifiedBy>bekt</cp:lastModifiedBy>
  <cp:lastPrinted>2023-10-02T13:37:00Z</cp:lastPrinted>
  <dcterms:modified xsi:type="dcterms:W3CDTF">2023-10-02T08:37:00Z</dcterms:modified>
  <cp:revision>5</cp:revision>
  <dc:subject/>
  <dc:title> </dc:title>
</cp:coreProperties>
</file>